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XXXX</w:t>
      </w:r>
      <w:r>
        <w:rPr>
          <w:rFonts w:ascii="方正小标宋简体" w:hAnsi="方正小标宋简体" w:eastAsia="方正小标宋简体"/>
          <w:sz w:val="36"/>
          <w:szCs w:val="36"/>
        </w:rPr>
        <w:t>（社会组织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债权债务和剩余财产处理情况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登记管理机关、业务主管单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第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届第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会议讨论通过注销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社会组织的决定，并由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……</w:t>
      </w:r>
      <w:r>
        <w:rPr>
          <w:rFonts w:ascii="仿宋_GB2312" w:hAnsi="仿宋_GB2312" w:eastAsia="仿宋_GB2312"/>
          <w:sz w:val="32"/>
          <w:szCs w:val="32"/>
        </w:rPr>
        <w:t>组成清算组，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到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进行了清算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清算，债权债务情况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，剩余财产处理情况如下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算组成员签字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社会组织（公章）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37e5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d37e5a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37e5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d37e5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30</Words>
  <Characters>174</Characters>
  <CharactersWithSpaces>2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43:00Z</dcterms:created>
  <dc:creator>胡和</dc:creator>
  <dc:description/>
  <dc:language>en-US</dc:language>
  <cp:lastModifiedBy>胡和</cp:lastModifiedBy>
  <dcterms:modified xsi:type="dcterms:W3CDTF">2017-11-16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